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1237-1-5/26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9.02.2026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Naučno-nastavno vijeće Prirodno-matematičkog fakulteta Univerziteta u Tuzli, na V (petoj)  redovnoj sjednici održanoj dana 19.02.2026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zmjena i dopuna   Plana realizacije nastave za   saradnike  na I ciklusu studija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Plana realizacije nastave za   saradnike na I ciklusu studija Prirodno-matematičkog fakulteta za akademsku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Plan realizacije nastave za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Dr.sc. Isat Skenderov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51:00Z</dcterms:created>
  <dc:creator>Esad</dc:creator>
  <dc:description/>
  <cp:keywords/>
  <dc:language>en-US</dc:language>
  <cp:lastModifiedBy>Tatjana</cp:lastModifiedBy>
  <cp:lastPrinted>2026-02-19T09:56:00Z</cp:lastPrinted>
  <dcterms:modified xsi:type="dcterms:W3CDTF">2026-02-19T08:56:00Z</dcterms:modified>
  <cp:revision>3</cp:revision>
  <dc:subject/>
  <dc:title>UNIVERZITET U TUZLA</dc:title>
</cp:coreProperties>
</file>